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Times New Roman" w:hAnsi="Albertus Extra Bold;Times New Roman" w:cs="Albertus Extra Bold;Times New Roman"/>
          <w:b/>
          <w:b/>
          <w:sz w:val="22"/>
          <w:szCs w:val="22"/>
          <w:lang w:val="en-US" w:eastAsia="en-US"/>
        </w:rPr>
      </w:pPr>
      <w:r>
        <w:rPr>
          <w:rFonts w:cs="Albertus Extra Bold;Times New Roman" w:ascii="Albertus Extra Bold;Times New Roman" w:hAnsi="Albertus Extra Bold;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Times New Roman" w:ascii="Albertus Extra Bold;Times New Roman" w:hAnsi="Albertus Extra Bold;Times New Roman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/>
      </w:pP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  </w:t>
      </w:r>
      <w:r>
        <w:rPr>
          <w:rFonts w:cs="Albertus;Century Gothic" w:ascii="Albertus;Century Gothic" w:hAnsi="Albertus;Century Gothic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</w:t>
      </w:r>
      <w:r>
        <w:rPr>
          <w:rFonts w:cs="Albertus;Century Gothic" w:ascii="Albertus;Century Gothic" w:hAnsi="Albertus;Century Gothic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rFonts w:ascii="Albertus;Century Gothic" w:hAnsi="Albertus;Century Gothic" w:cs="Albertus;Century Gothic"/>
          <w:i/>
          <w:i/>
          <w:sz w:val="18"/>
          <w:szCs w:val="18"/>
        </w:rPr>
      </w:pPr>
      <w:r>
        <w:rPr>
          <w:rFonts w:eastAsia="Albertus;Century Gothic" w:cs="Albertus;Century Gothic" w:ascii="Albertus;Century Gothic" w:hAnsi="Albertus;Century Gothic"/>
          <w:i/>
          <w:sz w:val="18"/>
          <w:szCs w:val="18"/>
        </w:rPr>
        <w:t xml:space="preserve">     </w:t>
      </w:r>
      <w:r>
        <w:rPr>
          <w:rFonts w:cs="Albertus;Century Gothic" w:ascii="Albertus;Century Gothic" w:hAnsi="Albertus;Century Gothic"/>
          <w:i/>
          <w:sz w:val="18"/>
          <w:szCs w:val="18"/>
        </w:rPr>
        <w:t>www.marcalikisterseg.hu</w:t>
      </w:r>
    </w:p>
    <w:p>
      <w:pPr>
        <w:pStyle w:val="Normal"/>
        <w:rPr>
          <w:rFonts w:ascii="Albertus;Century Gothic" w:hAnsi="Albertus;Century Gothic" w:cs="Albertus;Century Gothic"/>
          <w:i/>
          <w:i/>
          <w:sz w:val="18"/>
          <w:szCs w:val="18"/>
          <w:lang w:val="en-US" w:eastAsia="en-US"/>
        </w:rPr>
      </w:pPr>
      <w:r>
        <w:rPr>
          <w:rFonts w:cs="Albertus;Century Gothic" w:ascii="Albertus;Century Gothic" w:hAnsi="Albertus;Century Gothic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Cs w:val="24"/>
        </w:rPr>
        <w:t>Ügyiratszám: 788/7/2018.                                                                 4.sz. előterjesztés</w:t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arcali Kistérségi Többcélú Társulás 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8. március 26-án tartandó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II., </w:t>
      </w:r>
      <w:bookmarkStart w:id="0" w:name="_Hlk484775273"/>
      <w:r>
        <w:rPr>
          <w:b/>
        </w:rPr>
        <w:t>III., IV. sz. fogászati vegyes körzet ellátásáról</w:t>
      </w:r>
      <w:bookmarkEnd w:id="0"/>
    </w:p>
    <w:p>
      <w:pPr>
        <w:pStyle w:val="Normal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rPr/>
      </w:pPr>
      <w:r>
        <w:rPr>
          <w:szCs w:val="24"/>
        </w:rPr>
        <w:t xml:space="preserve">Marcali Város Önkormányzatának </w:t>
      </w:r>
      <w:r>
        <w:rPr>
          <w:i/>
          <w:szCs w:val="24"/>
        </w:rPr>
        <w:t>az egészségügyi alapellátási körzetek meghatározásáról szóló 14/2002. (VI. 14.) önkormányzati rendelete</w:t>
      </w:r>
      <w:r>
        <w:rPr>
          <w:b/>
          <w:szCs w:val="24"/>
        </w:rPr>
        <w:t xml:space="preserve"> </w:t>
      </w:r>
      <w:r>
        <w:rPr>
          <w:szCs w:val="24"/>
        </w:rPr>
        <w:t>Marcali Városon kívül 18 környékbeli települést sorol be 4 fogászati vegyes körzetb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Marcali Kistérségi Többcélú Társulás a II. sz. fogászati vegyes körzet helyettesítés keretében történő ellátására heti 15 óra időtartamban a Prevident Kft.-vel kötött 2018. június 30-ig szóló határozott idejű szerződést. A Prevident Kft. jelezte, hogy tevékenységét 2018. július 1.-től heti 30 órában helyettesítés keretében kívánja ellátni, ezért szükséges a feladat ellátási szerződés módosítás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Marcali Kistérségi Többcélú Társulás a III. és IV. sz. fogászati vegyes körzetek helyettesítés keretében történő ellátására a SANITASDENT Kft.-vel kötött határozatlan idejű szerződést. A SANITASDENT Kft. jelezte, hogy a III. sz. fogászati vegyes körzet ellátását 2018. március 31-ig vállalja. Az ellátást 2018. április 1-től változatlan közreműködő személyzet és heti 30 óra időtartamban a Kondricz Korlátolt Felelősségű Társaság (1027 Budapest, Bem József utca 9.) biztosí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IV. sz. fogászati vegyes körzet ellátását a SANITASDENT Kft. a továbbiakban is vállalja, a rendelési idő változtatására tett javaslata miatt azonban a jelenleg hatályban lévő szerződés módosítása szükséges. A Kft. az ellátást változatlanul összesen heti 15 órában vég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Nemzeti Egészségbiztosítási Alapkezelő Intézet 2017. évben a fogorvosok számára is elérhetővé tette a tartósan betöltetlen körzeteket betöltő orvosok letelepedésének támogatására szóló pályázatát. A pályázati felhívás megjelenése az idei évben is várható. Tekintettel arra, hogy a pályázaton történő eredményes részvételhez a fogorvosnak praxisjoggal kell rendelkeznie a marcali III. sz. fogászati körzet esetében indokolt pályázati felhívás közzététe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arcali Kistérségi Többcélú Társulás Társulási Tanácsa a II., III., IV. sz. fogászati vegyes körzet ellátásáról szóló előterjesztést megtárgyalta, és a következő határozatoka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Felhatalmazza a Társulás Elnökét, hogy a II. sz. fogászati vegyes körzet 2018. július 1-től helyettesítés keretében történő ellátásához szükséges hatósági engedélyeket szerezze be, illetve a finanszírozási szerződést a Nemzeti Egészségbiztosítási Alapkezelővel az alábbiak szerint kösse meg:</w:t>
      </w:r>
    </w:p>
    <w:p>
      <w:pPr>
        <w:pStyle w:val="Normal"/>
        <w:ind w:left="720" w:firstLine="696"/>
        <w:rPr/>
      </w:pPr>
      <w:r>
        <w:rPr/>
        <w:t>a körzet működési engedélyében szereplő rendelési idő heti 30 óra</w:t>
      </w:r>
    </w:p>
    <w:p>
      <w:pPr>
        <w:pStyle w:val="Normal"/>
        <w:ind w:left="720" w:firstLine="696"/>
        <w:rPr/>
      </w:pPr>
      <w:r>
        <w:rPr/>
        <w:t>a rendelések helyszíne a Marcali II. sz. fogászati vegyes körzet ellátását</w:t>
      </w:r>
    </w:p>
    <w:p>
      <w:pPr>
        <w:pStyle w:val="Normal"/>
        <w:ind w:left="720" w:firstLine="696"/>
        <w:rPr/>
      </w:pPr>
      <w:r>
        <w:rPr/>
        <w:t xml:space="preserve"> </w:t>
      </w:r>
      <w:r>
        <w:rPr/>
        <w:t>jelenleg is biztosító, 8700 Marcali, Orgona u. 5. szám alatt található rendelő.</w:t>
      </w:r>
    </w:p>
    <w:p>
      <w:pPr>
        <w:pStyle w:val="Normal"/>
        <w:ind w:left="720" w:firstLine="696"/>
        <w:rPr/>
      </w:pPr>
      <w:r>
        <w:rPr/>
        <w:t>feladat ellátási szerződés időtartama: határozatl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elelős: Dr. Sütő László</w:t>
      </w:r>
    </w:p>
    <w:p>
      <w:pPr>
        <w:pStyle w:val="Normal"/>
        <w:ind w:left="720" w:hanging="0"/>
        <w:rPr/>
      </w:pPr>
      <w:r>
        <w:rPr/>
        <w:t>Határidő: értelem szeri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zzájárul a Marcali Kistérségi Többcélú Társulás és a SANITASDENT Kft. között a III. sz. fogászati vegyeskörzet ellátására létrejött feladat ellátási szerződés 2018. március 31-i hatállyal történő közös megegyezéssel történő megszűntetéséhe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elelős: Dr. Sütő László</w:t>
      </w:r>
    </w:p>
    <w:p>
      <w:pPr>
        <w:pStyle w:val="Normal"/>
        <w:ind w:left="720" w:hanging="0"/>
        <w:rPr/>
      </w:pPr>
      <w:r>
        <w:rPr/>
        <w:t>Határidő: 2018. március 3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Felhatalmazza a Társulás Elnökét a II. sz. fogászati vegyes körzet 2018. július 1-től történő feladat ellátásához szükséges közreműködői szerződés megkötésére a Prevident Kft-vel az előterjesztéshez mellékelt formában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Felelős: Dr. Sütő László</w:t>
      </w:r>
    </w:p>
    <w:p>
      <w:pPr>
        <w:pStyle w:val="Normal"/>
        <w:ind w:left="709" w:hanging="0"/>
        <w:rPr/>
      </w:pPr>
      <w:r>
        <w:rPr/>
        <w:t>Határidő: 2018. június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Felhatalmazza a Társulás Elnökét a III. sz. fogászati vegyes körzet 2018. április 1-től történő feladat ellátásához szükséges közreműködői szerződés megkötésére a Kondricz Kft-vel az előterjesztéshez mellékelt formáb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Felelős: Dr. Sütő László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Határidő: 2018. március 3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Felhatalmazza a Társulás Elnökét a IV. sz. fogászati vegyes körzet 2018. április 1-től történő feladat ellátásához szükséges közreműködői szerződés módosítására a SANITASDENT Kft-vel az előterjesztéshez mellékelt formáb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Felelős: Dr. Sütő László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Határidő: 2018. március 3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>A III. sz. fogászati vegyes körzet fogorvosi feladatainak ellátására 2018. július 1. napján pályázati felhívást tesz közzé a körzet 2018. szeptember 1. napjától történő feladatellátásának biztosítására. A társulási tanács felkéri dr. Sütő László elnököt a pályázati kiírásnak a Marcali Kistérségi Többcélú Társulás és az Országos Alapellátási Intézet honlapján történő közzétételére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Felelős: Dr. Sütő László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Határidő: 2018. július 1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szCs w:val="24"/>
        </w:rPr>
        <w:t>Marcali, 2018. március 19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6237" w:hanging="0"/>
        <w:jc w:val="center"/>
        <w:rPr/>
      </w:pPr>
      <w:r>
        <w:rPr/>
        <w:t>Dr. Sütő László s.k.</w:t>
      </w:r>
    </w:p>
    <w:p>
      <w:pPr>
        <w:pStyle w:val="Normal"/>
        <w:ind w:left="6237" w:hanging="0"/>
        <w:jc w:val="center"/>
        <w:rPr/>
      </w:pPr>
      <w:r>
        <w:rPr/>
        <w:t>elnö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ertus Extra Bold">
    <w:altName w:val="Times New Roman"/>
    <w:charset w:val="00"/>
    <w:family w:val="roman"/>
    <w:pitch w:val="variable"/>
  </w:font>
  <w:font w:name="Albertus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mallCaps/>
      <w:spacing w:val="5"/>
      <w:sz w:val="36"/>
      <w:szCs w:val="36"/>
    </w:rPr>
  </w:style>
  <w:style w:type="character" w:styleId="Cmsor2Char">
    <w:name w:val="Címsor 2 Char"/>
    <w:qFormat/>
    <w:rPr>
      <w:smallCaps/>
      <w:sz w:val="28"/>
      <w:szCs w:val="28"/>
    </w:rPr>
  </w:style>
  <w:style w:type="character" w:styleId="Cmsor3Char">
    <w:name w:val="Címsor 3 Char"/>
    <w:qFormat/>
    <w:rPr>
      <w:i/>
      <w:iCs/>
      <w:smallCaps/>
      <w:spacing w:val="5"/>
      <w:sz w:val="26"/>
      <w:szCs w:val="26"/>
    </w:rPr>
  </w:style>
  <w:style w:type="character" w:styleId="Cmsor4Char">
    <w:name w:val="Címsor 4 Char"/>
    <w:qFormat/>
    <w:rPr>
      <w:b/>
      <w:bCs/>
      <w:spacing w:val="5"/>
      <w:sz w:val="24"/>
      <w:szCs w:val="24"/>
    </w:rPr>
  </w:style>
  <w:style w:type="character" w:styleId="Cmsor5Char">
    <w:name w:val="Címsor 5 Char"/>
    <w:qFormat/>
    <w:rPr>
      <w:i/>
      <w:iCs/>
      <w:sz w:val="24"/>
      <w:szCs w:val="24"/>
    </w:rPr>
  </w:style>
  <w:style w:type="character" w:styleId="Cmsor6Char">
    <w:name w:val="Címsor 6 Char"/>
    <w:qFormat/>
    <w:rPr>
      <w:b/>
      <w:bCs/>
      <w:color w:val="595959"/>
      <w:spacing w:val="5"/>
      <w:shd w:fill="FFFFFF" w:val="clear"/>
    </w:rPr>
  </w:style>
  <w:style w:type="character" w:styleId="Cmsor7Char">
    <w:name w:val="Címsor 7 Char"/>
    <w:qFormat/>
    <w:rPr>
      <w:b/>
      <w:bCs/>
      <w:i/>
      <w:iCs/>
      <w:color w:val="5A5A5A"/>
      <w:sz w:val="20"/>
      <w:szCs w:val="20"/>
    </w:rPr>
  </w:style>
  <w:style w:type="character" w:styleId="Cmsor8Char">
    <w:name w:val="Címsor 8 Char"/>
    <w:qFormat/>
    <w:rPr>
      <w:b/>
      <w:bCs/>
      <w:color w:val="7F7F7F"/>
      <w:sz w:val="20"/>
      <w:szCs w:val="20"/>
    </w:rPr>
  </w:style>
  <w:style w:type="character" w:styleId="Cmsor9Char">
    <w:name w:val="Címsor 9 Char"/>
    <w:qFormat/>
    <w:rPr>
      <w:b/>
      <w:bCs/>
      <w:i/>
      <w:iCs/>
      <w:color w:val="7F7F7F"/>
      <w:sz w:val="18"/>
      <w:szCs w:val="18"/>
    </w:rPr>
  </w:style>
  <w:style w:type="character" w:styleId="CmChar">
    <w:name w:val="Cím Char"/>
    <w:qFormat/>
    <w:rPr>
      <w:smallCaps/>
      <w:sz w:val="52"/>
      <w:szCs w:val="52"/>
    </w:rPr>
  </w:style>
  <w:style w:type="character" w:styleId="AlcmChar">
    <w:name w:val="Alcím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  <w:i/>
      <w:i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b/>
      <w:bCs/>
      <w:smallCaps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0:00Z</dcterms:created>
  <dc:creator>USER</dc:creator>
  <dc:description/>
  <cp:keywords/>
  <dc:language>en-US</dc:language>
  <cp:lastModifiedBy>Bereczk Balázs</cp:lastModifiedBy>
  <cp:lastPrinted>2016-10-19T12:30:00Z</cp:lastPrinted>
  <dcterms:modified xsi:type="dcterms:W3CDTF">2018-03-19T12:42:00Z</dcterms:modified>
  <cp:revision>14</cp:revision>
  <dc:subject/>
  <dc:title/>
</cp:coreProperties>
</file>